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product or to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Metagraphics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   METAGRAPHICS CORPO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Clock Tower Place, Suite 2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2223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mel, CA 9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hone/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 Free:   800-332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      408-622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408-622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408-622-8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74774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sales@meta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4MetaWINDOW#D is also available from leading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including: Egghea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Matter Software, Programmers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Paradise, Programmers Shop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