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1MetaWINDOW-DOS#D supports popular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, versions 3.0, 3.1,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urbo C++, version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Assembler,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urbo Pascal, versions 6.0,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rect link TPU's, no TSR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wa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Assembler, versions 5.x,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/C++, versions 6.0, 7.0,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Quick C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Visual C++, Versions 1.x,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peed C/C++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 C/C++, version 9.5,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rtech C++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aWINDOW-DOS/286#D supports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listed above, plus 2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Borland PowerPack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C++,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Borland/Turbo Pascal 286 DPMI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/Turbo Pascal,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rect link TPU's, no TSR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Phar Lap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C++, version 3.1,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/C++, versions 6.0, 7.0,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Visual C++, Versions 1.x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Rational Systems DOS/16M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C++, version 3.1,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++, versions 6.0, 7.0,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Visual C++, Versions 1.x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aWINDOW-DOS/386#D supports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listed above, plus 3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Borland PowerPack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C++,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Phar Lap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C++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ware C++ 386,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Visual C++/32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++ 386, 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Rational Systems DOS/4G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++ 386, 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Watcom 4GW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++ 386, 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