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MET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#CCMetaWINDOW#D VERSION 4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MetaWINDOW#D - Graphic Tools That Give You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ore Power - More Speed - More Support -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LL PRODUCTS ROYALTY-FREE * NO POP-UP'S * NO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is a high performanc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 that combine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quality and suppor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graphics development syste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programmers developing DOS real-mode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or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etaWINDOW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drawing functions, top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direct runti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popular display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vailable.  Using MetaWIND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romise and power of P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graphics toolkit for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249     Source Code: add $34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-DOS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graphics toolkit for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86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349     Source Code: add $44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graphics toolkit for DOS real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286 and 386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449     Source Code: add $54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CCEL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link drivers for hardware accelerated SV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349     Source Code: add $44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HICOLOR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link drivers for 16 bit-per-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6-col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349     Source Code: add $44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PCXLab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upport for PCX Im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DCX image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249     Source Code: add $39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Fon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50 bitmap fonts, plus graphical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n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Font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able font utility, 20 scaleable outlin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rueType and PostScript type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n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WINDOW   ROYALTY-FREE - NO TSR's - NO POP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MetaWINDOW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  MetaWINDOW-DOS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  MetaWINDOW-DOS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MetaWINDOW#D is a high performanc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 that combine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quality and suppor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graphics development syste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programmers developing DOS real-mode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or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etaWINDOW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drawing functions, top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direct runti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popular display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vailable.  MetaWINDOW DOS real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protected-mode applications are fully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and can be icon-launched an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in tight assembly languag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a full set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or: points, lines, squares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ovals, arcs, wedges, polygons,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lus seed and boundary fills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rounded-corner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it detection, scaleable text, dynam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, image scaling, fill rules, dash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p styles, full standard an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Ops, Bezier curves and fil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multi-colored patterns up to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size. MetaWINDOW fully support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 bitmaps in either conventional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or virtual disk-cached memor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ultiple independent windows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imer/keyboard events, and print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laser and dot-matrix printers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region clipping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ens and lines, colored cursors (up to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size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supports over 80 graphics m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 to SuperVGA and VESA up to 1280x102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expand display support with Met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options. Plus, MetaWINDOW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2 to 10+ times faster than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kits on the market, and is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(!) times faster with MetACCEL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ccelerated SuperVGA (see "More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comes with a 400 page softcov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link libraries for use with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compilers. MetaWINDOW-DOS/286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real-mode and 2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MetaWINDOW-DOS/386 includes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nd 386 protected-mod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#D supports popular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versions 3.0, 3.1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C++, version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Assembler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Pascal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wa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ssembler, versions 5.x,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/C++, versions 5.1, 6.0, 7.0,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 C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Visual C++, Version 1.0, 1.5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 C/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/C++, version 9.0,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tech 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2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2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 PowerPack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/Turbo Pascal 286 DPMI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Pascal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s 2.0, 3.0, 3.1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/C++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Visual C++, Version 1.0, 1.5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16M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C++, versions 2.0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/C++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Visual C++, Version 1.0, 1.5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tech 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3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 PowerPack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ware C++ 386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 386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4G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ware C++ 386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 386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Watcom 4GW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 386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CCEL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Add support for hardware accelerated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  List Price: $349     With Source Code: $7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CEL provides a set of enhanc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for use with MetaWIND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 MetACCEL adds expan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ccelerated SuperVGA's such as S3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cluding: Orchid Fahrenheit-1280,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, Actrix Graphics Engine, plus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I Graphics Ultra.  MetACCEL with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card boosts graphics performa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to 15 times over the spee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med SuperVGA's. MetACC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DOS, plus both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CEL works with compilers and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etaWINDOW for DOS,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HICOLOR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Add support for 64K-color SuperVGA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  List Price: $349     With Source Code: $7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provides an expanded set of 16-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isplay drivers for use with new "hi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and MetaWIND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ies.  MetHICOL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phics applications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ealistic images of up to 65,536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Optimized entirely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ght fast code, MetHICOLO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in hi-color graphic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includes libraries for DOS, plu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and 386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works with compilers and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etaWINDOW for DOS,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CXLab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Add support for PCX im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Intel DCX image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  List Price: $249     With Source Code: $5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PCXLab provides an expa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routines for working wit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 files and Intel D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Optimized in tigh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CXLab allows you to devel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: import/expor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files, import/export and display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image file libraries, scroll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/DCX images, access image heade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ad/write images to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output PCX/DCX images to pop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t-matrix printers, and more. 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opular monochrome, 16-color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K-color PCX/DCX image file formats. 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braries for DOS, plus both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comes with a 70 page soft cov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CX image file formats, Intel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y format, and use of the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MetaWINDOW.  PCXLab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DOS extender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for DOS, 286 and 386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FontWINDOW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250+ fonts, font editor, FontBuilder sca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font utility, 20 scaleable outlin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plus TrueType and PostScript type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Fon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List Price: $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INDOW/Plus provides an extended se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font tools and font document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graphics MetaWINDOW.  Over 2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glish and international fo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 A graphical bitmap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teractively create custom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 sets; mer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fonts to create a new font;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nd animation fonts; o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-faced, italicized or rotated font s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UILDER utility processes scaleabl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create high-quality MetaWINDOW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t any size you specify. Font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ver 20 outline typefaces in f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(Times, Helvetica, Courier and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n import TrueType and PostScript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itmap fon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graphic toolkits.  Style f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rmal, bold, italic, thin,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expanded, hollow - in any combination. 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font point sizes.  Virtually unlimi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atio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INDOW comes with over 200 addition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tyles, and includes a 100 page sof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scribing MetaWINDOW fonts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WINDOW - Graphic Tools That Give You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ore Power - More Speed - More Support -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all the capabilitie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piler and other graphic librari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Off-screen bitmaps, hardcopy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nt-queue services, automat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and flexible bitmap text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ll MetaWINDOW products.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dd support for scalable vect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 detection, rounded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dynamic font facing, marker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fill rules, dash styles, line cap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end power application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etaWINDOW add expand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bitrary shape region clipping,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drawing, variable siz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enlarged colored cursors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rawing pens, international fon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  MetaWINDOW provide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graphics tools availabl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ed as the fastest PC graphics tool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MetaWINDOW defines the meaning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raphics.  Optimized to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fast, tigh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executes over 2 to 8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total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mode of HGA, CGA, EGA,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vailable  up to 1280x1024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and 256-color.  Over 300+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modes are suppor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.  MetaWINDOW tools also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s, insuring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raphics technology.  Add-on Met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driver packages exp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SuperVGA's (such as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-1280, Diamond Stealth, AT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and IBM 8514A), and 64K-color "hi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uncompromising pixel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quality and accuracy  fully retr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clipping of all graphic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lus perfect alignment and edge me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.  MetaWINDOW real-mode and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s can als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rom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xperience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has been a pioneer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 for more than ten yea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unding in 1983. Today Metagraphi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leader in PC graphic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roducts shi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, than with any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.  MetaWINDOW techn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censed for use in major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major computer industr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anni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s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Pla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ha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ruz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antec/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the 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anies, plus over a thousand mo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ipping commercial applica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. And now that MetaWINDOW is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here's no reason for you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raphics toolkit available.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have tested the field dem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- and have found it with Meta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ook Who's Talking About Meta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written in hand optimiz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s very fast. It is virtually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ufacturer has been very respo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f you intend to do any graphic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you must have this product."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tour de force for fa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"  "One high-powered piece of artill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er support is excellent.  I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several times an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ccurate help each time."  "If you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in C, try Meta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- you'll like it!" Turbo Technix /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Jeff Dunt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P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provides a complete DOS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ross platform graphic tools.  Our 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ks with multiple high-en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crosoft Windows, Appl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X-Windows and OS/2. MetaWINDOW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kit we've found. 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power and support we need fo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286/386 protected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Kevi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WND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erious developers who are read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lementary graphics, MetaWINDOW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combination of power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peed coupled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very video card availabl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way ahead of the p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Dave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Is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provides the graphics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Windows and X-Windows for use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 Drawing speed is easily fiv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PC graphics environm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just about ever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etaWINDOW is our fir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s, and the ONLY choice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Tod Br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Oxford Con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's speed and broad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nuet applications sh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Marv 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Autumn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a mature product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graphics adapters than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William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Midn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truly an except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hen used with .RT-Link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MetaWINDOW programs that ru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Byron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Pock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ints To Consider In A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op rated dra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fessional drawing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ull direct display support, plus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286 &amp; 386 protected-m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uilds Windows launchabl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86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ersions for accelerated S3 &amp; 8514A SV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ersions for 64,000-color SuperV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ight, fast object-orient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ersions with advanced po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ource code availabl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d in more major commer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ny other graphic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eading vendor with performan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than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#BFOR MORE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1METAGRAPHICS CORPO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lock Tower Place, Suite 2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22223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el, CA 939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       800-332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            408-622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408-622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  408-622-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408-622-8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4774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: GO METAGR, LI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sales@meta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eb:     http://www.meta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