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graphics Benchmark Test Suite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Co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(C) 1993 Metagraphic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agraphic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9 Mt. Hermon Rd., Ste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ice: (800) 332-1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: (408) 438-1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ax: (408) 438-5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BS: (408) 438-5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 Go MET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75300,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info@meta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agraphics Benchmark Test Suite Version 4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the Metagraphics Software Corporation. 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 You may distribute and copy this package only so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in it's unmodified ZIP'ed format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t.  You may not charge for it's distribution, nor m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as part of another package for which you will be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of the benchmarks you perform are your ow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with them as you wish, so long as you credit th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rived from the Metagraphics Benchmark Test Suite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* you note any and all changes to the C source code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cide to include code from this package in your ow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clude a Metagraphics (C) notice, both in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, however, the same pricing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agraphics Benchmark Test Suite (MBTS) have been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for the consumer to make sound purchasing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idering a DOS based graphics library.  This curren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line, rectangle, oval and text drawing speeds.  Both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lid tests are done wherever applicable.  In addition, MBT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drawing speed of the graphics libraries using resol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16-color to 1024x768 256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is self modifying via #ifdef statements which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.  This brings the actual number of source cod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 minimum (5 currently), insures that similar code is exec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aphics library, and eliminates the posibility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t calculations for the results because they are now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graphics Benchmark Test Suite (MBTS)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graphics library has undergone a long overdue overhaul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3 tests were released.  In particular, all tes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common initialization file (TMINIT.C) and other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erg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updated our copies of the competitions librari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test results are accurate for products available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, copy either BUILDBC.BAT (for Borland 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S.BAT (for Microsoft C) to BUILD.BAT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ALL.BAT uses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ALL.BAT Compiles all tests under Borland C.  Calls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BC.BAT  Compiles a test of each graphics 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MS.BAT  Compiles a test of each graphics libr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C compiler.  Rename to BUILD.B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LL.BAT  Runs all the compiled tests, in sequence.  Calls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BAT     Called by TESTALL.BAT.  Runs all pos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s of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INIT.C     Graphics start-up code.  Called FROM all files b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ECT.C    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LINE.C   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OVAL.C     Circle and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TEXT.C     Text draw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se tests is suitable for redirecting to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run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ALL.BAT &gt; 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, as well as related files are available from our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um on Compuserve.  The current list of fil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     CompuServ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���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CHSRC.ZIP  BNCHSR.ZIP - C source code to benchmar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This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CHRPT.ZIP  BNCHRP.ZIP - Full report comparing results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rious graphics libraries, disp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des and processors (PostScrip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).  Phone or fax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 copy of this report mailed to yo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CHEXE.ZIP  BNCHEX.ZIP - MetaWINDOW Executables for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s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