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et Demo Programs -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all files on the two demo disks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size of the files, the demo canno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rchive all .ZIP fil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*.ZI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o run the Menuet Demo program, enter MNDEMO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o run the Interface Design Tool, enter ID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o run the Menu Design Tool, enter MD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AUTION!!!!!!!!!!!!!! - The Demo may need up to 3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in the current directory when it run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 and restores may fail, resulting in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etaWINDOW currently supports several display modes, e.g.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, VGA, SVGA, along with several less common mod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space on diskettes, font and icon files for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modes are supplied.  However, Menuet will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upported by Meta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