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et/CP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utumn Hill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s u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STOCK.ICN     Kerne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STOCK.SYM     Kerne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016.HP      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008.HP      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K015.HP      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K020.HP      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ICN   Variou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SLOGO.BMP     Info AH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WN.BMP       Sam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-GRECO.BMP    Sam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.BMP        Samp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Extract all files from DEMO.ZIP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PKUNZIP A:DEMO" at the DOS promp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drive B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ake sure all of the abov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Enter "DEM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te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demo is hardwired to load icon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XMS memory.  This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XMS driver such a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is version of the demo uses Flash Tek'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library.  Display mode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FG_DISPLAY environment var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possible choic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is is a new version of the demo.  We've b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found no bugs.  If you find a bug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!)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ode used by the driver defaults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2h (640x480x16).  A different mod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value of the FG_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 For example, you could ente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FG_DISPLAY=FG_VGA12".  Vali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CGAHIRES        IBM CGA in 640*200 (mode 0x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EGALOWRES       EGA in 320 x 200 x 16 colors (mode 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EGACOLOR        EGA with regular color display (mode 0x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EGAMONO         EGA with IBM monochrome monitor (mode 0x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EGAECD          EGA with enhanced color display (mode 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GA11           IBM VGA in 640*480,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GA12           IBM VGA in 640*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TSENGHIRES      Tseng Labs 800 x 600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COMPAQPL        Compaq gas plasma 640 x 400 x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PARADISEHIRES   PARADISE VGA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TRIDENTHIRES    TRIDENT VGA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ATI61           ATI 640 x 4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ATI62           ATI 640 x 48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ATI63           ATI 800 x 6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GAVGAHIRES    VIDEO 7 VEGA VGA in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DFIHIRES        Diamond Flower Instruments 800 x 6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6A          VESA mode 0x6A, 800 x 600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EVGAHIRES       Everex EVGA in 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TOSHIBA         Toshiba J-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0           VESA mode 0x100, 640 x 4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1           VESA mode 0x101, 640 x 48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2           VESA mode 0x102, 800 x 600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3           VESA mode 0x103, 800 x 60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5           VESA mode 0x105, 1024 x 768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VESA7           VESA mode 0x107, 1280 x 1024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HERCHALF        Hercules monochrome, 1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HERCFULL        Hercules monochrome, 2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8514A          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_TIGA            Texas Instruments TMS340 Family - TIG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End-Of-File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