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Sym - MetaWINDOW Stroked Font Editor (for DOS)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Sym Symbol Editor can be 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nformation (Management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p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t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14 7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  <w:tab/>
        <w:tab/>
        <w:tab/>
        <w:t>Telephone:  (+44) 225 77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simile:  (+44) 225 75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/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/ZIP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#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program diskette and manual</w:t>
        <w:tab/>
        <w:t xml:space="preserve"> </w:t>
        <w:tab/>
        <w:t xml:space="preserve">   60 pounds ster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S program diskette, manual &amp;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 x 20 pounds sterling</w:t>
        <w:tab/>
        <w:t xml:space="preserve">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K</w:t>
        <w:tab/>
        <w:t xml:space="preserve"> included i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K</w:t>
        <w:tab/>
        <w:tab/>
        <w:t>15 pounds sterling/order</w:t>
        <w:tab/>
        <w:t xml:space="preserve">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</w:t>
        <w:tab/>
        <w:tab/>
        <w:tab/>
        <w:tab/>
        <w:tab/>
        <w:tab/>
        <w:t xml:space="preserve">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sh with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Sterling, Cheque, Bankers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al Order for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ance to be made payable to Action Information (Management)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is a registered trademark of Metagraphics Software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