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Metagraphics Software Corporation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Copyright (c) 1993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pplication Note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Images, Cursors, and Patterns with Fon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WINDOW edits MetaWINDOW bitmap fonts. MetaWINDOW cur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special cases of the standard MetaWINDOW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itmap format and image format are not compatible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routine can convert a given character in a font bitma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tructure that can be used by the MetaWIND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Image(), DefinePattern(), and DefineCursor(). A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that a font file can be used as an image, curs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"library", associating common images, cursors or pattern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edit format. This format is disk based, such that different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an image library can be used to mat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vices (similar to the way MetaWINDOW uses the SYSTEMxx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outines are supplied with this application n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mageSize(), and ReadFontIm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font file has been loaded into a memory buffer,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a character value can be passed to FontImageSiz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size in bytes necessary to hold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taining this character. Once a buffer of the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has been allocated, the procedure ReadFontImage()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ontImage() requires the pointer to the font buffer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be converted, and a pointer to the image buffe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Once the character has been read into the imag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buffer can be used in a WriteImage(), DefinePattern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Cursor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Editing Fonts to be used a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used with WriteImage() can be of any size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 font must be of the same height, so a font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mages of different widths, but the heights will a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When editing characters in FontWINDOW, drawing black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foreground (1 bits) in the font file. These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images, and when drawn to a color bitmap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pen and back colors. Transparent rasterop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der the background bit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Editing Fonts to be used as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special cases of images in that they must be 8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 bits high. When editing characters in FontWINDOW, what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ack will be convered to the current pen color, and what 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rted to the current back color when the pattern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Editing Fonts to be used as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 are special cases of images in that they must be n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 bits wide by 32 bits high. To define a cursor, two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pplied.  The first image is called the "foreground"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efines what part of the screen will be 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foreground color (set via CursorColor() ).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in black with FontWINDOW, will be the foreground col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the cursor is drawn.  What is drawn white in Font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parent when the cursor is drawn. The second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"background" image.  This image defines w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rawn in the current cursor background color.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lack in FontWINDOW will be the background colo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drawn.  What is drawn white in Font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